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, Д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>
          <w:bCs/>
          <w:sz w:val="22"/>
        </w:rPr>
      </w:pPr>
      <w:r>
        <w:rPr/>
        <w:t>МРЗ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инимальный размер для стенового типа назначения Д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250х300 (комплектация электропривод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270х300 (комплектация электромагнит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стенового типа назначения О, З: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300х300 (комплектация электропривод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350х300 (комплектация электромагнит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аксимальный размер для стенового типа 2000х14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, количество лопаток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Модели разделены по назначению, исполнению, типу привода, монтажной раме, дополнительной комплектации РОН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06T07:42:00Z</dcterms:modified>
  <cp:revision>27</cp:revision>
  <dc:subject/>
  <dc:title/>
</cp:coreProperties>
</file>